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jc w:val="both"/>
        <w:rPr>
          <w:rFonts w:ascii="Arial" w:hAnsi="Arial" w:cs="Arial"/>
          <w:sz w:val="24"/>
          <w:szCs w:val="24"/>
        </w:rPr>
      </w:pPr>
      <w:r>
        <w:rPr>
          <w:rFonts w:cs="Arial" w:ascii="Arial" w:hAnsi="Arial"/>
          <w:sz w:val="24"/>
          <w:szCs w:val="24"/>
        </w:rPr>
        <w:t>I am most interested in the approach of having the teacher as a guide who provides opportunities for the students to apply skills and construct their own knowledge. This particular approach will work well for preschool students because pre-schoolers, at their age, like to explore. Young children should be taught through play. They should be allowed to explore on their own and learn new things through their own experience. Another approach that I think would be helpful is the approach in which the classroom environment resembles an active workplace with various activities and levels of sound depending on the kind of work being done. In preschool, there should be various activities that would help the students develop themselves in certain areas, such as arts and crafts for their creative development, various fun physical exercises for their physical development, etc.</w:t>
      </w:r>
    </w:p>
    <w:p>
      <w:pPr>
        <w:pStyle w:val="ListParagraph"/>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sz w:val="24"/>
          <w:szCs w:val="24"/>
        </w:rPr>
      </w:pPr>
      <w:r>
        <w:rPr>
          <w:rFonts w:cs="Arial" w:ascii="Arial" w:hAnsi="Arial"/>
          <w:sz w:val="24"/>
          <w:szCs w:val="24"/>
        </w:rPr>
        <w:t>Trixie, Eloy, Cay, Micah, Nikki, Kath, Maraye, and Mary are the colleagues that share the same interest with me. We are all fond of children and find them interesting and amusing. We can help each other out in the future by sharing our own ideas and giving each other tips or advices. We can also help each other out by sharing our own experiences so that the others can learn a lesson or two from it.</w:t>
      </w:r>
    </w:p>
    <w:p>
      <w:pPr>
        <w:pStyle w:val="ListParagraph"/>
        <w:spacing w:before="0" w:after="200"/>
        <w:ind w:left="0" w:hanging="0"/>
        <w:contextualSpacing/>
        <w:jc w:val="both"/>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2:35:00Z</dcterms:created>
  <dc:creator>ella</dc:creator>
  <dc:description/>
  <cp:keywords/>
  <dc:language>en-US</dc:language>
  <cp:lastModifiedBy>Student</cp:lastModifiedBy>
  <dcterms:modified xsi:type="dcterms:W3CDTF">2012-07-05T02:35:00Z</dcterms:modified>
  <cp:revision>2</cp:revision>
  <dc:subject/>
  <dc:title>1</dc:title>
</cp:coreProperties>
</file>